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gXSR1fCG9VbQC3x37RQSv/p+lGmyvnehmJNdkwPNxBh5AcxEq3BbArj+r9imbhy18lqaZ4
yLghd9VAvad+sFd/WpZ0iL8E1VBaP0StsXWeqrHNbqiw3i1VsetAroGSQD5lbNn+0z30uBCz
KZLM6wts1KYHO51VwbvVdG092bvRixQ1tw3UClpmbX7eHLUSFezeifdnFbjGNLCZOor1F6gX
ahzOqtGbbjtStAj5j1</vt:lpwstr>
  </property>
  <property fmtid="{D5CDD505-2E9C-101B-9397-08002B2CF9AE}" pid="3" name="_2015_ms_pID_7253431">
    <vt:lpwstr>kL14ln8Af/L/uPOUAizDD2Z4HXZQEgeKoDJC1VfhO/eQy8XAsCcXk+
1ravr6vNyu9LUk3CJB2A4cl6/8zh7BIt9h2pQphrA6eVFABj5olG4/hUXfYjmig5I5CcK4V/
sw1agxUw/yzQh8BAUSgGWLO1LPMGukQKmxtoausWQIcZ2DbVqToQfF5no5N3ewgBtmAUEAtZ
bWLUNhM9ED7ss/SPYGrs2Zw+R035tygkMTFn</vt:lpwstr>
  </property>
  <property fmtid="{D5CDD505-2E9C-101B-9397-08002B2CF9AE}" pid="4" name="_2015_ms_pID_7253431_00">
    <vt:lpwstr>_2015_ms_pID_7253431</vt:lpwstr>
  </property>
  <property fmtid="{D5CDD505-2E9C-101B-9397-08002B2CF9AE}" pid="5" name="_2015_ms_pID_7253432">
    <vt:lpwstr>9zO7UZ/UhyTIBUxXb9GJS5RFDtb+wHYE9kZV
xoMSxg++ikqBHdoCvHBhBYD510mpaWD26aLWtKX3BwUpoCMKO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